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565666487"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153573006"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423558673"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